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406887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0178614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8817412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2454983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1042531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08749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08182403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90630078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91017726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51928718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27163371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206157855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